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672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645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eastAsia="zh-CN"/>
              </w:rPr>
              <w:t>CR for 36.213 on multi-channel access procedure Type A2 in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, Alcatel-Lucent Shanghai Bel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04-1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/>
            </w:pPr>
            <w:r>
              <w:rPr/>
              <w:t>For multi-channel access procedure Type A2, the reset of backoff counter is only defined under the condition that “the absence of any other technology sharing the carrier cannot be guaranteed on a long term basis (e.g. by level of regulation)”. However, the reset should occur regardless of whether LAA is sharing the carrier with other technologies or not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backoff counter in multi-channel access procedure Type A2 is reset after transmission regardless of whether </w:t>
            </w:r>
            <w:r>
              <w:rPr/>
              <w:t>LAA is sharing the carrier with other technologies or not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he reset condition of the backoff counter for multi-channel access procedure Type A2 in the absence of any other technology is not defined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34" w:hanging="1134"/>
        <w:rPr/>
      </w:pPr>
      <w:r>
        <w:rPr/>
        <w:t>15</w:t>
        <w:tab/>
        <w:t>Channel access procedures for LAA</w:t>
      </w:r>
    </w:p>
    <w:p>
      <w:pPr>
        <w:pStyle w:val="Heading2"/>
        <w:rPr/>
      </w:pPr>
      <w:r>
        <w:rPr/>
        <w:t>1</w:t>
      </w:r>
      <w:r>
        <w:rPr/>
        <w:t>5.</w:t>
      </w:r>
      <w:r>
        <w:rPr/>
        <w:t>1</w:t>
      </w:r>
      <w:r>
        <w:rPr/>
        <w:tab/>
      </w:r>
      <w:r>
        <w:rPr/>
        <w:t>Downlink channel access procedures</w:t>
      </w:r>
    </w:p>
    <w:p>
      <w:pPr>
        <w:pStyle w:val="Heading3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5.1.5</w:t>
        <w:tab/>
        <w:t>Channel access procedure for transmission(s) on multiple channels</w:t>
      </w:r>
    </w:p>
    <w:p>
      <w:pPr>
        <w:pStyle w:val="Normal"/>
        <w:rPr/>
      </w:pPr>
      <w:r>
        <w:rPr>
          <w:rFonts w:cs="v5.0.0;Times New Roman"/>
          <w:sz w:val="22"/>
        </w:rPr>
        <w:t xml:space="preserve">An eNB can access multiple channels </w:t>
      </w:r>
      <w:r>
        <w:rPr/>
        <w:t xml:space="preserve">on which LAA Scell(s) transmission(s) are performed, according to one of the Type A or Type B procedures described in this subclause. </w:t>
      </w:r>
    </w:p>
    <w:p>
      <w:pPr>
        <w:pStyle w:val="Heading4"/>
        <w:ind w:left="1418" w:hanging="1418"/>
        <w:rPr/>
      </w:pPr>
      <w:r>
        <w:rPr/>
        <w:t>15.1.5.1</w:t>
        <w:tab/>
        <w:t>Type A multi-channel access procedures</w:t>
      </w:r>
    </w:p>
    <w:p>
      <w:pPr>
        <w:pStyle w:val="Normal"/>
        <w:rPr/>
      </w:pPr>
      <w:r>
        <w:rPr/>
        <w:t xml:space="preserve">The eNB shall perform channel access on each chann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according to the procedures described in subclause 15.1.1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is a set of channels on which the eNB intends to transmit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is the number of channels on which the eNB intends to transmit.</w:t>
      </w:r>
    </w:p>
    <w:p>
      <w:pPr>
        <w:pStyle w:val="Normal"/>
        <w:rPr/>
      </w:pPr>
      <w:r>
        <w:rPr/>
        <w:t xml:space="preserve">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described in subclause 15.1.1 is determined for each chann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nd is denoted a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is maintained according to subclause 15.1.5.1.1or 15.1.5.1.2.</w:t>
      </w:r>
    </w:p>
    <w:p>
      <w:pPr>
        <w:pStyle w:val="Heading5"/>
        <w:ind w:left="1701" w:hanging="1701"/>
        <w:rPr/>
      </w:pPr>
      <w:r>
        <w:rPr/>
        <w:t>15.1.5.1.1</w:t>
        <w:tab/>
        <w:t>Type A1</w:t>
      </w:r>
    </w:p>
    <w:p>
      <w:pPr>
        <w:pStyle w:val="Normal"/>
        <w:rPr/>
      </w:pPr>
      <w:r>
        <w:rPr/>
        <w:t xml:space="preserve">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as described in subclause 15.1.1 is independently determined for each chann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nd is denoted a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If the absence of any other technology sharing the carrier cannot be guaranteed on a long term basis (e.g. by level of regulation), when the eNB ceases transmission on any one chann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>, for each channe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the eNB can resume decremen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when idle slots are detected either after waiting for a dur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>, or after reinitialis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.</w:t>
      </w:r>
    </w:p>
    <w:p>
      <w:pPr>
        <w:pStyle w:val="Heading5"/>
        <w:ind w:left="1701" w:hanging="1701"/>
        <w:rPr/>
      </w:pPr>
      <w:r>
        <w:rPr/>
        <w:t>15.1.5.1.1</w:t>
        <w:tab/>
        <w:t>Type A2</w:t>
      </w:r>
    </w:p>
    <w:p>
      <w:pPr>
        <w:pStyle w:val="Normal"/>
        <w:rPr/>
      </w:pPr>
      <w:r>
        <w:rPr/>
        <w:t xml:space="preserve">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determined as described in subclause 15.1.1 for chann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and is denoted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is the channel that has the larges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value. For each chann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del w:id="0" w:author="Sigen Ye" w:date="2016-04-10T20:43:00Z">
        <w:r>
          <w:rPr/>
          <w:delText>If the absence of any other technology sharing the carrier cannot be guaranteed on a long term basis (e.g. by level of regulation), w</w:delText>
        </w:r>
      </w:del>
      <w:ins w:id="1" w:author="Sigen Ye" w:date="2016-04-10T20:28:00Z">
        <w:r>
          <w:rPr/>
          <w:t>W</w:t>
        </w:r>
      </w:ins>
      <w:r>
        <w:rPr/>
        <w:t xml:space="preserve">hen the eNB ceases transmission on any one channel for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is determined, the eNB shall reinitialis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for all channels.</w:t>
      </w:r>
    </w:p>
    <w:p>
      <w:pPr>
        <w:pStyle w:val="Normal"/>
        <w:widowControl/>
        <w:overflowPunct w:val="false"/>
        <w:autoSpaceDE w:val="false"/>
        <w:bidi w:val="0"/>
        <w:spacing w:before="0" w:after="180"/>
        <w:textAlignment w:val="baselin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B1">
    <w:name w:val="B1 (文字)"/>
    <w:qFormat/>
    <w:rPr/>
  </w:style>
  <w:style w:type="character" w:styleId="B2Char">
    <w:name w:val="B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3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4:00Z</dcterms:modified>
  <cp:revision>20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