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2065327815"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1167477778"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114107426"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